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204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8,0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57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se B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YY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que Is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3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2. After take off turn left to 204deg and intercept the 239deg bearing OB (145deg left) from YR NDB, 257.0 Climb to 8,000ft MSL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GV NDB, 344.0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N NDB, 360.0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VB NDB, 243.0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SL NDB, 404.0. Commence a 500fpm descent to 4,000ft MSL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PQ NDB, 278.0. Commence a 400fpm descent to 2,000ft MSL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unway. When overhead PQ NDB make a left turn to 186deg and fly heading for one minute. Commence a 400fpm descent to 1,500ft MSL. Make a right 45/180/45deg procedure turn to runway heading 006deg. Commence a 400fpm descent to 1,000ft MSL. When overhead PQ NDB commence descent for visual approach to runway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Presque Isle Rwy 1. Length – 7,433ft. Width – 150ft. Surface – Asphal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mb on Runway heading to 2000 ft. MSL. Make a right turn back towards </w:t>
            </w:r>
            <w:r>
              <w:rPr>
                <w:rFonts w:cs="Arial" w:ascii="Arial" w:hAnsi="Arial"/>
                <w:bCs/>
              </w:rPr>
              <w:t>PQ NDB</w:t>
            </w:r>
            <w:r>
              <w:rPr>
                <w:rFonts w:cs="Arial" w:ascii="Arial" w:hAnsi="Arial"/>
              </w:rPr>
              <w:t xml:space="preserve"> and repeat approach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4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4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196-01-10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498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+29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4:09:00Z</dcterms:created>
  <dc:creator> </dc:creator>
  <dc:description/>
  <dc:language>en-US</dc:language>
  <cp:lastModifiedBy> </cp:lastModifiedBy>
  <cp:lastPrinted>2003-01-03T16:00:00Z</cp:lastPrinted>
  <dcterms:modified xsi:type="dcterms:W3CDTF">2003-01-03T16:01:00Z</dcterms:modified>
  <cp:revision>11</cp:revision>
  <dc:subject/>
  <dc:title>From - To</dc:title>
</cp:coreProperties>
</file>